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survey98.dat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urvey98.dat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SCII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77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8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Fixed Fiel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Masteri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asehea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What are the names of the files to which data in this file may be linked? admin98.dat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What is the name of the variable that may be used when linking files? masteri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re there instances where files may be linked, but researchers should not expect a “one-to-one” match between data in the two files? no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urvey data for  Welfare Leavers in the District of Columbia from the Fourth Quarter 1998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File Gu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3:05:00Z</dcterms:created>
  <dc:creator>Sharon Grau</dc:creator>
  <dc:description/>
  <dc:language>en-US</dc:language>
  <cp:lastModifiedBy>Sharon Grau</cp:lastModifiedBy>
  <cp:lastPrinted>2000-12-29T08:57:00Z</cp:lastPrinted>
  <dcterms:modified xsi:type="dcterms:W3CDTF">2001-02-27T05:16:00Z</dcterms:modified>
  <cp:revision>2</cp:revision>
  <dc:subject/>
  <dc:title>Survey Data File Guide </dc:title>
</cp:coreProperties>
</file>